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685800" cy="711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11720"/>
                          <a:chOff x="0" y="0"/>
                          <a:chExt cx="685800" cy="71172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CSC-JES-template"/>
                          <pic:cNvPicPr/>
                        </pic:nvPicPr>
                        <pic:blipFill>
                          <a:blip r:embed="rId2"/>
                          <a:srcRect l="6369" t="16650" r="50752" b="19613"/>
                          <a:stretch/>
                        </pic:blipFill>
                        <pic:spPr>
                          <a:xfrm>
                            <a:off x="0" y="0"/>
                            <a:ext cx="68580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" descr="Education Achievement Service Logo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45960"/>
                            <a:ext cx="68580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7pt;width:54pt;height:56pt" coordorigin="180,-540" coordsize="1080,1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180;top:-540;width:1079;height:45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180;top:5;width:1079;height:57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43900</wp:posOffset>
            </wp:positionH>
            <wp:positionV relativeFrom="paragraph">
              <wp:posOffset>-457200</wp:posOffset>
            </wp:positionV>
            <wp:extent cx="886460" cy="850265"/>
            <wp:effectExtent l="0" t="0" r="0" b="0"/>
            <wp:wrapNone/>
            <wp:docPr id="2" name="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797" t="6013" r="15932" b="11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elsh Baccalaureate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Enterprise &amp; Employ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04"/>
        <w:gridCol w:w="1559"/>
        <w:gridCol w:w="1417"/>
        <w:gridCol w:w="2268"/>
        <w:gridCol w:w="1418"/>
      </w:tblGrid>
      <w:tr>
        <w:trPr>
          <w:trHeight w:val="869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&amp;E Challenge</w:t>
            </w:r>
          </w:p>
        </w:tc>
        <w:tc>
          <w:tcPr>
            <w:tcW w:w="7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aching and Learning Opportunitie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FL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fferentiatio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ourc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e.g. PPT, KWL Chart etc.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kil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Lit, Num, DL, CT&amp;PS,  C&amp;I , P&amp;O, PE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mework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ills focus: Nume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Aim of lesson:</w:t>
            </w:r>
            <w:r>
              <w:rPr>
                <w:rFonts w:cs="Arial" w:ascii="Arial" w:hAnsi="Arial"/>
                <w:bCs/>
              </w:rPr>
              <w:t xml:space="preserve"> To create a P &amp; L accou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ves are visible on slide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</w:rPr>
              <w:t>Starter: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 Slide 3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pils to work in pairs / small group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pils to discuss and list the outgoing of a bus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edback to the class and pupils to expand on their notes (Adding outgoings listed by other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evelopment 1:  Gaining knowled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lide 3 (Teacher to deliver the slide)  Background information on P &amp; L Account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de 4 – key ter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des 5 – 6 definit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evelopment 2: Completing a P &amp; 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Class example – led by the teach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is set up as an example – teacher to run throug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– complete ga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pupils to practice using exam style question / check answers (Questions in the fold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velopment 3: Mini Challenge - Individua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pils to create a P &amp; L account using a template.  This will form part of the mini challenge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enary: Check understand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Q &amp; A session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cking objectives have been met</w:t>
            </w:r>
          </w:p>
          <w:p>
            <w:pPr>
              <w:pStyle w:val="ListParagraph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tension work – Slide 12 (Question in the folder)</w:t>
            </w:r>
          </w:p>
          <w:p>
            <w:pPr>
              <w:pStyle w:val="ListParagraph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P / NP %</w:t>
            </w:r>
          </w:p>
          <w:p>
            <w:pPr>
              <w:pStyle w:val="ListParagraph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igital Literacy – </w:t>
            </w:r>
            <w:r>
              <w:rPr>
                <w:rFonts w:cs="Arial" w:ascii="Arial" w:hAnsi="Arial"/>
                <w:sz w:val="24"/>
                <w:szCs w:val="24"/>
              </w:rPr>
              <w:t>Pupils to input their P &amp; L information into a spreadsheet document.  Add formula to the spreadsheet to calculate the GP and NP automatically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elect pairs to support weaker pupils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Calculators available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Different questions for higher ability.  (More challenging)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More support for lower ability provided in lessons.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arget more difficult questions to more able pupils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upils could go on to complete the GP / NP %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4"/>
                <w:lang w:eastAsia="en-US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werPoint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orksheets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am style Questions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umerac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nning and organis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gital Literac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put P &amp; L information into a spreadshee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t up formula to calculate GP / N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03:00Z</dcterms:created>
  <dc:creator>Susan</dc:creator>
  <dc:description/>
  <cp:keywords/>
  <dc:language>en-US</dc:language>
  <cp:lastModifiedBy>Susan Hawthorne</cp:lastModifiedBy>
  <cp:lastPrinted>2015-03-23T11:26:00Z</cp:lastPrinted>
  <dcterms:modified xsi:type="dcterms:W3CDTF">2015-03-23T13:06:00Z</dcterms:modified>
  <cp:revision>6</cp:revision>
  <dc:subject/>
  <dc:title>Key Element</dc:title>
</cp:coreProperties>
</file>